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6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scribe the fabrication of N-well CMOS process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Summarize the different approaches of  Semi Custom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Explain in detail about Si-gate NMOS Fabrication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scribe the VLSI design process in detail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iscuss the various regions of MOS  Transistor operation for different terminal voltages with suitable characteristics curve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stimate small signal AC characteristics from a small signal model MOS transis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velop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the expression for drain current in cutoff, non saturated and   saturated region from the MOS transisto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iscuss in detail about channel length modulation,threshold voltage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rain punch through and Hot electrons effect of MOS transis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Design rules for CMOS N-Well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Construct the circuit, stick diagram and the layout of 2-input CMO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NOR Gat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the CMOS logic for the following functions.</w:t>
            </w:r>
          </w:p>
          <w:p>
            <w:pPr>
              <w:pStyle w:val="Normal"/>
              <w:rPr/>
            </w:pPr>
            <w:r>
              <w:rPr/>
              <w:t>i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621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ii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71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Explain in detail about PMOS design rule with suitable diagram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 xml:space="preserve">Describe the CMOS Domino logic and design the CMOS Domino logic circuit for the following expressio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Calibri"/>
                <w:color w:val="000000"/>
              </w:rPr>
              <w:t xml:space="preserve">Z = </w:t>
            </w:r>
            <w:r>
              <w:rPr>
                <w:rFonts w:eastAsia="Calibri"/>
                <w:iCs/>
                <w:color w:val="000000"/>
              </w:rPr>
              <w:t>AB + (C + D).(E + F) + GH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Tabulate the layers and color coding for the NMOS Proces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238" w:hanging="0"/>
              <w:rPr/>
            </w:pPr>
            <w:r>
              <w:rPr/>
              <w:t xml:space="preserve">Explain in detail about Dynamic CMOS logic and design the following Boolean expression using Dynamic CMOS Logic.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3-input NOR gate using pseudo-NMOS logic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3-input NAND gate using Dynamic CMOS log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the clocked CMOS logic (C</w:t>
            </w:r>
            <w:r>
              <w:rPr>
                <w:vertAlign w:val="superscript"/>
              </w:rPr>
              <w:t>2</w:t>
            </w:r>
            <w:r>
              <w:rPr/>
              <w:t>MOS) and design      3-input NAND gate using clocked CMOS (C</w:t>
            </w:r>
            <w:r>
              <w:rPr>
                <w:vertAlign w:val="superscript"/>
              </w:rPr>
              <w:t>2</w:t>
            </w:r>
            <w:r>
              <w:rPr/>
              <w:t>MOS) log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3T10:36:00Z</dcterms:modified>
  <cp:revision>63</cp:revision>
  <dc:subject/>
  <dc:title/>
</cp:coreProperties>
</file>